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и публичных консультаций проект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администрации города Мурманска                                «О предоставлении отсрочки (рассрочки) уплаты арендных платежей по заключенным до 31.12.2019 договорам аренды земельных участков, государственная собственность на которые не разграничена, субъектам малого и среднего предпринимательств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администрации города Мурманска «О предоставлении отсрочки (рассрочки) уплаты арендных платежей по заключенным до 31.12.2019 договорам аренды земельных участков, государственная собственность на которые не разграничена, субъектам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5:00Z</dcterms:created>
  <dc:creator>BeloruscevaNN</dc:creator>
  <dc:description/>
  <cp:keywords/>
  <dc:language>en-US</dc:language>
  <cp:lastModifiedBy>_Костенко Михаил Николаевич</cp:lastModifiedBy>
  <dcterms:modified xsi:type="dcterms:W3CDTF">2020-08-13T11:39:00Z</dcterms:modified>
  <cp:revision>6</cp:revision>
  <dc:subject/>
  <dc:title/>
</cp:coreProperties>
</file>